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WEB DESIGN</w:t>
        <w:tab/>
        <w:tab/>
        <w:t xml:space="preserve">                      </w:t>
        <w:tab/>
        <w:tab/>
        <w:tab/>
        <w:tab/>
        <w:tab/>
        <w:t xml:space="preserve">       </w:t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IT304</w:t>
        <w:tab/>
        <w:tab/>
        <w:tab/>
        <w:t xml:space="preserve">         </w:t>
        <w:tab/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plain how Email is generated with a necessary example.</w:t>
        <w:tab/>
        <w:t xml:space="preserve">              </w:t>
        <w:tab/>
        <w:tab/>
        <w:tab/>
        <w:t>(5)</w:t>
        <w:tab/>
        <w:tab/>
        <w:t xml:space="preserve">b. </w:t>
        <w:tab/>
        <w:t>Brief the types of programming languages.</w:t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  <w:tab/>
        <w:t>a.</w:t>
        <w:tab/>
        <w:t>Explain the Microsoft Internet Explorer 6 features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</w:t>
        <w:tab/>
        <w:t>Brief on the tools available in Adobe Photoshop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Explain the tags in a XHTML Table in detail.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 </w:t>
        <w:tab/>
        <w:t>Explain in detail about W3C CSS Validation service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1F2126"/>
          <w:sz w:val="24"/>
          <w:szCs w:val="24"/>
        </w:rPr>
      </w:pPr>
      <w:r>
        <w:rPr>
          <w:rFonts w:cs="Times New Roman" w:ascii="Times New Roman" w:hAnsi="Times New Roman"/>
          <w:color w:val="1F212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1F2126"/>
          <w:sz w:val="24"/>
          <w:szCs w:val="24"/>
        </w:rPr>
      </w:pPr>
      <w:r>
        <w:rPr>
          <w:rFonts w:cs="Times New Roman" w:ascii="Times New Roman" w:hAnsi="Times New Roman"/>
          <w:color w:val="1F2126"/>
          <w:sz w:val="24"/>
          <w:szCs w:val="24"/>
        </w:rPr>
        <w:t xml:space="preserve">5. </w:t>
        <w:tab/>
        <w:t xml:space="preserve">Write short notes on Java script control statements with an example for each.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6.  </w:t>
        <w:tab/>
        <w:t>Describe the Java script global functions in detail.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</w:t>
        <w:tab/>
        <w:t>a.</w:t>
        <w:tab/>
        <w:t>Write a Binary search program in JAVA.</w:t>
        <w:tab/>
        <w:tab/>
        <w:tab/>
        <w:tab/>
        <w:tab/>
        <w:t xml:space="preserve">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</w:t>
        <w:tab/>
        <w:t>Write a Linear search program in JAVA.</w:t>
        <w:tab/>
        <w:tab/>
        <w:tab/>
        <w:tab/>
        <w:tab/>
        <w:t xml:space="preserve">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  <w:tab/>
        <w:t xml:space="preserve">Describe the DHTML Object Model and Collections with examples. </w:t>
        <w:tab/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fine ColdFusion. Explain the shopping cart example using ColdFusion technique.</w:t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cf6430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cf6430"/>
    <w:pPr>
      <w:spacing w:beforeAutospacing="1" w:afterAutospacing="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96</Words>
  <Characters>1120</Characters>
  <CharactersWithSpaces>131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5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